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/>
      </w:pPr>
      <w:r>
        <w:rPr>
          <w:b/>
        </w:rPr>
        <w:t>навчальних програм, підручників та навчально-методичних посібників, рекомендованих Міністерством освіти і науки, молоді та спорту України для використання в основній і старшій школі у загальноосвітніх навчальних закладах  з навчанням українською мовою</w:t>
      </w:r>
      <w:r>
        <w:rPr>
          <w:b/>
          <w:lang w:val="ru-RU"/>
        </w:rPr>
        <w:t xml:space="preserve"> </w:t>
      </w:r>
      <w:r>
        <w:rPr>
          <w:b/>
        </w:rPr>
        <w:t>у 2012/13 навчальному ро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СНОВНА І СТАРША ШКОЛА </w:t>
      </w:r>
    </w:p>
    <w:tbl>
      <w:tblPr>
        <w:tblW w:w="15665" w:type="dxa"/>
        <w:jc w:val="left"/>
        <w:tblInd w:w="-52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44"/>
        <w:gridCol w:w="13"/>
        <w:gridCol w:w="3779"/>
        <w:gridCol w:w="3062"/>
        <w:gridCol w:w="1067"/>
        <w:gridCol w:w="13"/>
        <w:gridCol w:w="3060"/>
        <w:gridCol w:w="1080"/>
        <w:gridCol w:w="13"/>
        <w:gridCol w:w="2510"/>
        <w:gridCol w:w="24"/>
      </w:tblGrid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авництво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видання, кількість сторінок</w:t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56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форматик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рматика. Програми для профільного навчання</w:t>
            </w:r>
            <w:r>
              <w:rPr>
                <w:lang w:val="ru-RU"/>
              </w:rPr>
              <w:t xml:space="preserve"> </w:t>
            </w:r>
            <w:r>
              <w:rPr/>
              <w:t>та допрофільної підготовк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H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0</w:t>
            </w:r>
            <w:r>
              <w:rPr/>
              <w:t>9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/11-4927</w:t>
            </w:r>
          </w:p>
          <w:p>
            <w:pPr>
              <w:pStyle w:val="Normal"/>
              <w:jc w:val="center"/>
              <w:rPr/>
            </w:pPr>
            <w:r>
              <w:rPr/>
              <w:t>від 10.08.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рматика. Програма курсу інформатики для загальноосвітніх навчальних закладів (авт. Ривкінд Й.Я., Ломаковська Г.В., Колесников С.Я., Проценко Г.О.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/11-9062</w:t>
            </w:r>
          </w:p>
          <w:p>
            <w:pPr>
              <w:pStyle w:val="Normal"/>
              <w:jc w:val="center"/>
              <w:rPr/>
            </w:pPr>
            <w:r>
              <w:rPr/>
              <w:t>від 29.09.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а пропедевтичного курсу «ІНФОмандри» (Казанцева О.П.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 ВН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411</w:t>
            </w:r>
          </w:p>
          <w:p>
            <w:pPr>
              <w:pStyle w:val="Normal"/>
              <w:jc w:val="center"/>
              <w:rPr/>
            </w:pPr>
            <w:r>
              <w:rPr/>
              <w:t>від 01.07.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а пропедевтичного курсу «Інформатика. Шукачі скарбів» (Коршунова О.В.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416</w:t>
            </w:r>
          </w:p>
          <w:p>
            <w:pPr>
              <w:pStyle w:val="Normal"/>
              <w:jc w:val="center"/>
              <w:rPr/>
            </w:pPr>
            <w:r>
              <w:rPr/>
              <w:t>від 01.07.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чальна програма поглибленого вивчення інформатики для учнів ЗНЗ (напрям: технологічний, профіль: інформаційно-технологічний) (авт. Караванова Т.П., Костюков В.П.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"Інформатика та інформацій-ні технології в навчальних закладах", №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194</w:t>
            </w:r>
          </w:p>
          <w:p>
            <w:pPr>
              <w:pStyle w:val="Normal"/>
              <w:jc w:val="center"/>
              <w:rPr/>
            </w:pPr>
            <w:r>
              <w:rPr/>
              <w:t>від 05.03.200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чальна програма курсу за вибором «Основи робототехніки» (авт. Кожем’яка Д.І.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"Інформатика та інформацій-ні технології в навчальних закладах", №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2604</w:t>
            </w:r>
          </w:p>
          <w:p>
            <w:pPr>
              <w:pStyle w:val="Normal"/>
              <w:jc w:val="center"/>
              <w:rPr/>
            </w:pPr>
            <w:r>
              <w:rPr/>
              <w:t>від 03.07.200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а курсу за вибором "Основи апаратного та програмного забезпечення роботи комп'ютера" (автри Ю.В. Бойко, М.О. Войцеховський, С.М. Дзюба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"Інформатика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11</w:t>
            </w:r>
          </w:p>
          <w:p>
            <w:pPr>
              <w:pStyle w:val="Normal"/>
              <w:jc w:val="center"/>
              <w:rPr/>
            </w:pPr>
            <w:r>
              <w:rPr/>
              <w:t>від 13.01.201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а курсу за вибором "Основи прогамування на C#" (автори М.О. Войцеховський, Т.Г. Проценко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"Інформатика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4.1/12-Г-10 </w:t>
            </w:r>
          </w:p>
          <w:p>
            <w:pPr>
              <w:pStyle w:val="Normal"/>
              <w:jc w:val="center"/>
              <w:rPr/>
            </w:pPr>
            <w:r>
              <w:rPr/>
              <w:t>від 13.01.201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а курсу за вибором «Інформаційні технології у бізнесі» для учнів 10—11 класів інформаційно-технологічного та технологічного профілів.(втори С.М. Дзюба, О.О. Заставнюк, М.О. Войцеховський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"Інформатика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9</w:t>
            </w:r>
          </w:p>
          <w:p>
            <w:pPr>
              <w:pStyle w:val="Normal"/>
              <w:jc w:val="center"/>
              <w:rPr/>
            </w:pPr>
            <w:r>
              <w:rPr/>
              <w:t>від 13.01.201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а курсу за вибором «Інформаційні технології проектування. основи автоматизованого проектування» для учнів 10-11 класів інформаційно-технологічного профілю (С.М. Дзюба, В.А. Пасічник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"Інформатика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8</w:t>
            </w:r>
          </w:p>
          <w:p>
            <w:pPr>
              <w:pStyle w:val="Normal"/>
              <w:jc w:val="center"/>
              <w:rPr/>
            </w:pPr>
            <w:r>
              <w:rPr/>
              <w:t>від 13.01.201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56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рматика* (підручник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зе Н.В., Вембер В.П., </w:t>
            </w:r>
          </w:p>
          <w:p>
            <w:pPr>
              <w:pStyle w:val="Normal"/>
              <w:rPr/>
            </w:pPr>
            <w:r>
              <w:rPr/>
              <w:t>Кузьмінська О.Г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коля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9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каз МОН № 56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ід 02.02.200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рматика* (підручник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вкінд Й.Я., Шакотько В.В.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сенко О.М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9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каз МОН № 56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ід 02.02.200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рматика* (підручник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адський І.О., Стеценко І.В., </w:t>
            </w:r>
          </w:p>
          <w:p>
            <w:pPr>
              <w:pStyle w:val="Normal"/>
              <w:rPr/>
            </w:pPr>
            <w:r>
              <w:rPr/>
              <w:t>Левченко О.М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ВН</w:t>
            </w:r>
            <w:r>
              <w:rPr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9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каз МОН № 56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ід 02.02.200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рматика* (підручник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діна І.Л., Володін В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9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каз МОН № 56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ід 02.02.200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рматика* (рівень стандарту) (підручник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зе Н.В., Вембер В.П.,</w:t>
            </w:r>
          </w:p>
          <w:p>
            <w:pPr>
              <w:pStyle w:val="Normal"/>
              <w:rPr/>
            </w:pPr>
            <w:r>
              <w:rPr/>
              <w:t>Кузьмінська О.Г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я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каз МОН № 177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ід 03.03.20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нято з апробації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каз МОН № 37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ід 26.04.1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форматика* (рівень стандарту(підручник)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вкінд Й.Я., Лисенко Т.І., Чернікова Л.А., Шакотько В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каз МОН № 177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ід 03.03.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рматика* (рівень стандарту) (підручник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енко Т.І., Ривкінд Й.Я., Чернікова Л.А., Шакотько В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каз МОН № 235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ід 16.03.201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рматика* (рівень стандарту) (підручник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зе Н.В., Вембер В.П., Кузмінська О.Г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я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каз МОН № 235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ід 16.03.201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рматика* (академічний, профільний рівень) (підручник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енко Т.І., Ривкінд Й.Я., Чернікова Л.А., Шакотько В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каз МОН № 235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ід 16.03.201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56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рматика. Навчальний посібник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шунова О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4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ід 01.07.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форматика. Робочий зошит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шунова О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4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ід 01.07.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рматика. Сходинки до інформатики+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аковська Г.В. Ривкінд Й.Я. Колесников С.Я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/11-9063</w:t>
            </w:r>
          </w:p>
          <w:p>
            <w:pPr>
              <w:pStyle w:val="Normal"/>
              <w:jc w:val="center"/>
              <w:rPr/>
            </w:pPr>
            <w:r>
              <w:rPr/>
              <w:t>від 29.09.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мандри. Навчальний посібник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О.П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ВН</w:t>
            </w:r>
            <w:r>
              <w:rPr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411</w:t>
            </w:r>
          </w:p>
          <w:p>
            <w:pPr>
              <w:pStyle w:val="Normal"/>
              <w:jc w:val="center"/>
              <w:rPr/>
            </w:pPr>
            <w:r>
              <w:rPr/>
              <w:t>від 01.07.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мандри. Робочий зошит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О.П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ВН</w:t>
            </w:r>
            <w:r>
              <w:rPr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411</w:t>
            </w:r>
          </w:p>
          <w:p>
            <w:pPr>
              <w:pStyle w:val="Normal"/>
              <w:jc w:val="center"/>
              <w:rPr/>
            </w:pPr>
            <w:r>
              <w:rPr/>
              <w:t>від 01.07.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рматика. Навчальний посібник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шунова О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4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ід 01.07.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форматика. Робочий зошит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шунова О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4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ід 01.07.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мандри. Навчальний посібник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О.П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ВН</w:t>
            </w:r>
            <w:r>
              <w:rPr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349</w:t>
            </w:r>
          </w:p>
          <w:p>
            <w:pPr>
              <w:pStyle w:val="Normal"/>
              <w:jc w:val="center"/>
              <w:rPr/>
            </w:pPr>
            <w:r>
              <w:rPr/>
              <w:t>від 07.06.201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мандри. Робочий зошит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О.П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ВН</w:t>
            </w:r>
            <w:r>
              <w:rPr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 xml:space="preserve">1.4/18-Г-349 </w:t>
            </w:r>
          </w:p>
          <w:p>
            <w:pPr>
              <w:pStyle w:val="Normal"/>
              <w:jc w:val="center"/>
              <w:rPr/>
            </w:pPr>
            <w:r>
              <w:rPr/>
              <w:t>від 07.06.201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и алгоритмізації та програмування. 777 задач з рекомендаціями та прикладам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ванова Т.П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ене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31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ід 17.07.200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и Інформатик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.Л. Володіна, В.В. Володі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318</w:t>
            </w:r>
          </w:p>
          <w:p>
            <w:pPr>
              <w:pStyle w:val="Normal"/>
              <w:jc w:val="center"/>
              <w:rPr/>
            </w:pPr>
            <w:r>
              <w:rPr/>
              <w:t>від 15.07.200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Інформатика. </w:t>
            </w:r>
            <w:r>
              <w:rPr>
                <w:spacing w:val="2"/>
                <w:lang w:val="en-US"/>
              </w:rPr>
              <w:t>Visual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2"/>
                <w:lang w:val="en-US"/>
              </w:rPr>
              <w:t>Basic</w:t>
            </w:r>
            <w:r>
              <w:rPr>
                <w:spacing w:val="2"/>
                <w:lang w:val="ru-RU"/>
              </w:rPr>
              <w:t xml:space="preserve">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Бондаренко О.О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е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243</w:t>
            </w:r>
          </w:p>
          <w:p>
            <w:pPr>
              <w:pStyle w:val="Normal"/>
              <w:jc w:val="center"/>
              <w:rPr/>
            </w:pPr>
            <w:r>
              <w:rPr/>
              <w:t>від 30.06.200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Практикум і робочий зошит з інформатик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адський І.О., Пасічник О.В., </w:t>
            </w:r>
          </w:p>
          <w:p>
            <w:pPr>
              <w:pStyle w:val="Normal"/>
              <w:jc w:val="both"/>
              <w:rPr/>
            </w:pPr>
            <w:r>
              <w:rPr/>
              <w:t>Бойчук В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ВН</w:t>
            </w:r>
            <w:r>
              <w:rPr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1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87</w:t>
            </w:r>
          </w:p>
          <w:p>
            <w:pPr>
              <w:pStyle w:val="Normal"/>
              <w:jc w:val="center"/>
              <w:rPr/>
            </w:pPr>
            <w:r>
              <w:rPr/>
              <w:t>від 25.02.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Робочий зошит з інформатик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ий  П.М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вано-Франківськ ОІПП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0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.4/18-Г-4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ід 01.07.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 xml:space="preserve">Екпрес-контроль. Інформатика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ієнко М.М., Іванова І.Д., Троненко Н.Г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4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ід 01.07.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Інформатика. Короткий довідник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ієнко М.М., Іванова І.Д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4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ід 01.07.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рматика. Збірник завдань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енко Т.І., Ривкінд Й.Я., Чернікова Л.А., Шакотько В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317</w:t>
            </w:r>
          </w:p>
          <w:p>
            <w:pPr>
              <w:pStyle w:val="Normal"/>
              <w:jc w:val="center"/>
              <w:rPr/>
            </w:pPr>
            <w:r>
              <w:rPr/>
              <w:t>від 15.07.200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Екпрес-контроль. Інформатика (рівень стандарту, академічний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ієнко М.М., Іванова І.Д., Троненко Н.Г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41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ід 01.07.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форматика* (рівень стандарту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адський І.О., Стеценко І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ВН</w:t>
            </w:r>
            <w:r>
              <w:rPr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каз МОН № 177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ід 03.03.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Практикум і робочий зошит з інформатики (академічний рівень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адський І.О., Пасічник О.В., </w:t>
            </w:r>
          </w:p>
          <w:p>
            <w:pPr>
              <w:pStyle w:val="Normal"/>
              <w:jc w:val="both"/>
              <w:rPr/>
            </w:pPr>
            <w:r>
              <w:rPr/>
              <w:t>Бойчук В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ВН</w:t>
            </w:r>
            <w:r>
              <w:rPr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1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360</w:t>
            </w:r>
          </w:p>
          <w:p>
            <w:pPr>
              <w:pStyle w:val="Normal"/>
              <w:jc w:val="center"/>
              <w:rPr/>
            </w:pPr>
            <w:r>
              <w:rPr/>
              <w:t>від 07.06.201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Практикум і робочий зошит з інформатики (рівень стандарту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адський І.О., Пасічник О.В., </w:t>
            </w:r>
          </w:p>
          <w:p>
            <w:pPr>
              <w:pStyle w:val="Normal"/>
              <w:jc w:val="both"/>
              <w:rPr/>
            </w:pPr>
            <w:r>
              <w:rPr/>
              <w:t>Бойчук В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ВН</w:t>
            </w:r>
            <w:r>
              <w:rPr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1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361</w:t>
            </w:r>
          </w:p>
          <w:p>
            <w:pPr>
              <w:pStyle w:val="Normal"/>
              <w:jc w:val="center"/>
              <w:rPr/>
            </w:pPr>
            <w:r>
              <w:rPr/>
              <w:t>від 07.06.201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/>
            </w:pPr>
            <w:r>
              <w:rPr/>
              <w:t>Основи Інтернету (навчальний посібник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вченко О.М., Завадський І.О., Прокопенко Н.С. (</w:t>
            </w:r>
            <w:r>
              <w:rPr>
                <w:bCs/>
                <w:iCs/>
              </w:rPr>
              <w:t>за заг. ред. Гуржія А.М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BH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/11-4034</w:t>
            </w:r>
          </w:p>
          <w:p>
            <w:pPr>
              <w:pStyle w:val="Normal"/>
              <w:jc w:val="center"/>
              <w:rPr/>
            </w:pPr>
            <w:r>
              <w:rPr/>
              <w:t>від 20.06.200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/>
            </w:pPr>
            <w:r>
              <w:rPr/>
              <w:t>Основи візуального програмування (навчальний посібник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адський І.О., </w:t>
            </w:r>
            <w:r>
              <w:rPr>
                <w:bCs/>
                <w:spacing w:val="2"/>
              </w:rPr>
              <w:t>Заболотній Р.І. (</w:t>
            </w:r>
            <w:r>
              <w:rPr>
                <w:bCs/>
                <w:iCs/>
              </w:rPr>
              <w:t>за заг. ред .Гуржія А.М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BH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 № 1/11-984 від 31.03.200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>
                <w:bCs/>
                <w:iCs/>
              </w:rPr>
            </w:pPr>
            <w:r>
              <w:rPr>
                <w:bCs/>
                <w:iCs/>
                <w:spacing w:val="2"/>
              </w:rPr>
              <w:t xml:space="preserve">Основи веб-дизайну </w:t>
            </w:r>
            <w:r>
              <w:rPr/>
              <w:t>(навчальний посібник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асічник О.Г., Пасічник О.В.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теценко І.В. (за заг. ред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уржія А.М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Г BH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1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 № 1/11-988 від 31.03.200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>
                <w:bCs/>
                <w:iCs/>
                <w:spacing w:val="2"/>
              </w:rPr>
            </w:pPr>
            <w:r>
              <w:rPr>
                <w:bCs/>
                <w:iCs/>
                <w:spacing w:val="2"/>
              </w:rPr>
              <w:t>Основи створення комп’ютерних презентацій (навчальний посібник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Шевченко О.М., Коваль І.В.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вадський І.О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Г ВН</w:t>
            </w:r>
            <w:r>
              <w:rPr>
                <w:bCs/>
                <w:iCs/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1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 № 1/11-6823 від 14.08.200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>
                <w:bCs/>
                <w:iCs/>
                <w:spacing w:val="2"/>
              </w:rPr>
            </w:pPr>
            <w:r>
              <w:rPr>
                <w:bCs/>
                <w:iCs/>
                <w:spacing w:val="2"/>
              </w:rPr>
              <w:t>Основи комп’ютерної графік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ерезовський В.С., Потієнко В.О., Завадський І.О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Г ВН</w:t>
            </w:r>
            <w:r>
              <w:rPr>
                <w:bCs/>
                <w:iCs/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1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/11-6824</w:t>
            </w:r>
          </w:p>
          <w:p>
            <w:pPr>
              <w:pStyle w:val="Normal"/>
              <w:jc w:val="center"/>
              <w:rPr/>
            </w:pPr>
            <w:r>
              <w:rPr/>
              <w:t>від 14.08.200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56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Методична літератур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/>
            </w:pPr>
            <w:r>
              <w:rPr/>
              <w:t>Навчально-методичний посібник. Інформатик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шунова О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4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ід 01.07.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both"/>
              <w:rPr/>
            </w:pPr>
            <w:r>
              <w:rPr/>
              <w:t>Навчально-методичний посібник. Інформатик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шунова О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4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ід 01.07.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rPr/>
            </w:pPr>
            <w:r>
              <w:rPr/>
              <w:t>Технологічне навчання інформатик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Дорошенко Ю.О., Тихонова Т.В., Луньова Г.С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85</w:t>
            </w:r>
          </w:p>
          <w:p>
            <w:pPr>
              <w:pStyle w:val="Normal"/>
              <w:jc w:val="center"/>
              <w:rPr/>
            </w:pPr>
            <w:r>
              <w:rPr/>
              <w:t>від 25.02.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rPr/>
            </w:pPr>
            <w:r>
              <w:rPr/>
              <w:t>Методика викладання інформатики у 9 класі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Завадський І.О., Пасічник О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BH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417</w:t>
            </w:r>
          </w:p>
          <w:p>
            <w:pPr>
              <w:pStyle w:val="Normal"/>
              <w:jc w:val="center"/>
              <w:rPr/>
            </w:pPr>
            <w:r>
              <w:rPr/>
              <w:t>від 01.07.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1251 Time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1251 Times;Courier New" w:hAnsi="1251 Times;Courier New" w:cs="1251 Times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57:00Z</dcterms:created>
  <dc:creator>Admin</dc:creator>
  <dc:description/>
  <cp:keywords/>
  <dc:language>en-US</dc:language>
  <cp:lastModifiedBy>Admin</cp:lastModifiedBy>
  <dcterms:modified xsi:type="dcterms:W3CDTF">2012-11-01T13:05:00Z</dcterms:modified>
  <cp:revision>1</cp:revision>
  <dc:subject/>
  <dc:title>ПЕРЕЛІК</dc:title>
</cp:coreProperties>
</file>